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ительная песня.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  <w:t>Как без Пастыря можно идти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Чтоб не встретить беду на пути?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Знаем мы, ускоряя свой шаг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Что за нами следит наш враг.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 xml:space="preserve">Но наш Пастырь с нами 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Он живой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Он опять поведет нас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Вперед за собой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Враг побежден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И не страшен нам он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Если за пастухом идем!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  <w:t>Как без Пастыря можно идти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Чтобы верно тропинку найти?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На земле много разных дорог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Но домой лишь одна приведет.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 xml:space="preserve">Но наш Пастырь с нами 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Он живой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Он опять поведет нас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Вперед за собой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Мы вернемся в дом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Только верным путем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Если за пастухом идем!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  <w:t>Всех овец своих любит Пастух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Он защитник и верный наш друг.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Хочет Он, чтоб послушным ты был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>И Его всей душой любил.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Иисус – наш Пастырь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Есть любовь.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 xml:space="preserve">Он пролил за нас 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За грехи наши кровь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В третий день ожил,</w:t>
      </w:r>
    </w:p>
    <w:p>
      <w:pPr>
        <w:pStyle w:val="Normal"/>
        <w:tabs>
          <w:tab w:val="clear" w:pos="708"/>
          <w:tab w:val="left" w:pos="2552" w:leader="none"/>
        </w:tabs>
        <w:ind w:left="1980" w:hanging="0"/>
        <w:rPr>
          <w:sz w:val="28"/>
        </w:rPr>
      </w:pPr>
      <w:r>
        <w:rPr>
          <w:sz w:val="28"/>
        </w:rPr>
        <w:tab/>
        <w:tab/>
        <w:t>Сатану победил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  <w:tab/>
        <w:tab/>
        <w:t>И спасение нам подари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12:00Z</dcterms:created>
  <dc:creator>Волков Дмитрий Владимирович</dc:creator>
  <dc:description/>
  <dc:language>en-US</dc:language>
  <cp:lastModifiedBy>Волков Дмитрий Владимирович</cp:lastModifiedBy>
  <dcterms:modified xsi:type="dcterms:W3CDTF">2001-06-28T07:14:00Z</dcterms:modified>
  <cp:revision>1</cp:revision>
  <dc:subject/>
  <dc:title>Заключительная песня</dc:title>
</cp:coreProperties>
</file>